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FESSIONAL DEVELOPMENT OFFERING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ROM THE OFFICE OF INSTRUCTIONAL TECHNOLOGY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(Sign up at </w:t>
      </w:r>
      <w:hyperlink r:id="rId2">
        <w:r>
          <w:rPr>
            <w:rStyle w:val="InternetLink"/>
            <w:b/>
            <w:i/>
            <w:sz w:val="28"/>
          </w:rPr>
          <w:t>http://pd.nycoit.org</w:t>
        </w:r>
      </w:hyperlink>
      <w:r>
        <w:rPr>
          <w:b/>
          <w:i/>
          <w:sz w:val="28"/>
        </w:rPr>
        <w:t xml:space="preserve">)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1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860"/>
        <w:gridCol w:w="360"/>
        <w:gridCol w:w="3720"/>
        <w:gridCol w:w="1620"/>
      </w:tblGrid>
      <w:tr>
        <w:trPr>
          <w:trHeight w:val="735" w:hRule="atLeast"/>
        </w:trPr>
        <w:tc>
          <w:tcPr>
            <w:tcW w:w="3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ach-iCreate-iProject-Get Going with… - Classes for All iTiL Classroom Teachers</w:t>
            </w:r>
          </w:p>
        </w:tc>
        <w:tc>
          <w:tcPr>
            <w:tcW w:w="186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e: 4:30 - 8:30                      (Arrive at 4:15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earn - Classes for Core Content Teachers</w:t>
            </w:r>
          </w:p>
        </w:tc>
        <w:tc>
          <w:tcPr>
            <w:tcW w:w="16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e: 9 - 3                   (Arrive at 8:45)</w:t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Create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t – Gr 8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reate 1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Oct 3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8 Teaching a Tech Enriched Unit I-Lit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-Nov 1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reate 2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Nov 0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8 Teaching a Tech Enriched Unit I-Lit</w:t>
            </w:r>
          </w:p>
        </w:tc>
        <w:tc>
          <w:tcPr>
            <w:tcW w:w="1620" w:type="dxa"/>
            <w:tcBorders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-Nov 3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Chalk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8 Teaching a Tech Enriched Unit II-Lit</w:t>
            </w:r>
          </w:p>
        </w:tc>
        <w:tc>
          <w:tcPr>
            <w:tcW w:w="16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-Nov 8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alk 1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Nov 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8 Teaching a Tech Enriched Unit II-Lit</w:t>
            </w:r>
          </w:p>
        </w:tc>
        <w:tc>
          <w:tcPr>
            <w:tcW w:w="1620" w:type="dxa"/>
            <w:tcBorders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-Nov 10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alk 2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Nov 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h – Gr 8</w:t>
            </w:r>
          </w:p>
        </w:tc>
        <w:tc>
          <w:tcPr>
            <w:tcW w:w="16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ach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8 Teaching a Tech Enriched Unit I-Math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-Nov 29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ach 1 of 4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Nov 2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8 Teaching a Tech Enriched Unit I-Math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-Dec 1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ach 2 of 4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Nov 3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8 Teaching a Tech Enriched Unit I-Math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-Dec 6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ach 3 of 4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Dec 0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8 Teaching a Tech Enriched Unit I-Math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-Dec 8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ach 4 of 4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Dec 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S – Gr 8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Project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8 Teaching a Tech Enriched Unit I-SS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-Jan 3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roject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Dec 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8 Teaching a Tech Enriched Unit I-SS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-Jan 5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roject Interactive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Dec 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8 Teaching a Tech Enriched Unit II-SS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-Jan 10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roject Interactive Math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Dec 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8 Teaching a Tech Enriched Unit II-SS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-Jan 12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roject Interactive Lit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Jan 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i – Gr 8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roject Interactive SS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Jan 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8 Teaching a Tech Enriched Unit I Sci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-Jan 24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roject Interactive Sci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Jan 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8 Teaching a Tech Enriched Unit I Sci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-Jan 26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t Going with Software…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8 Teaching a Tech Enriched Unit II-Sci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-Jan 31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t Going with Google Research Apps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Jan 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8 Teaching a Tech Enriched Unit II-Sci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-Feb 2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Cyber Safety: i-Safe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Jan 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t – Gr 6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Outlook Web Access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Jan 2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6 Teaching a Tech Enriched Unit I-Lit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-Mar 6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Word 1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Jan 2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6 Teaching a Tech Enriched Unit I-Lit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-Mar 8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Word 2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Feb 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6 Teaching a Tech Enriched Unit II-Lit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-Mar 13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PowerPoint 1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Feb 0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6 Teaching a Tech Enriched Unit II-Lit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-Mar 15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PowerPoint 2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Feb 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h - Gr 6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Excel 1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Feb 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6 Teaching a Tech Enriched Unit I-Math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-Mar 27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Excel 2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Feb 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6 Teaching a Tech Enriched Unit I-Math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-Mar 29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Publisher 1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Feb 2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6 Teaching a Tech Enriched Unit II-Math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-April 3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Publisher 2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Feb 2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6 Teaching a Tech Enriched Unit II-Math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-April 5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OneNote 1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Mar 0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S – Gr 6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OneNote 2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Mar 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6 Teaching a Tech Enriched Unit I-SS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-May 1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Create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6 Teaching a Tech Enriched Unit I-SS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-May 3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reate 1 of 2</w:t>
            </w:r>
          </w:p>
        </w:tc>
        <w:tc>
          <w:tcPr>
            <w:tcW w:w="1860" w:type="dxa"/>
            <w:tcBorders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Mar 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6 Teaching a Tech Enriched Unit II-SS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-May 8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reate 2 of 2</w:t>
            </w:r>
          </w:p>
        </w:tc>
        <w:tc>
          <w:tcPr>
            <w:tcW w:w="1860" w:type="dxa"/>
            <w:tcBorders>
              <w:top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Mar 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6 Teaching a Tech Enriched Unit II-SS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-May 10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Chalk</w:t>
            </w:r>
          </w:p>
        </w:tc>
        <w:tc>
          <w:tcPr>
            <w:tcW w:w="186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i – Gr 6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alk 1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Mar 2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6 Teaching a Tech Enriched Unit I-Sci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-May 15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alk 2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Mar 2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6 Teaching a Tech Enriched Unit I-Sci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-May 17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ach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6 Teaching a Tech Enriched Unit I-Sci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-May 29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ach 1 of 4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April 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 6 Teaching a Tech Enriched Unit I-Sci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-May 31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ach 2 of 4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April 0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ach 3 of 4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April 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ach 4 of 4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April 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Project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roject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April 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roject Interactive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April 2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roject Interactive Math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May 0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roject Interactive Lit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May 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roject Interactive SS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May 0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roject Interactive Sci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May 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t Going with Software…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t Going with Google Research Apps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May 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Cyber Safety: i-Safe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May 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Outlook Web Access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May 2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Word 1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May 2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Word 2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May 3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PowerPoint 1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June 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PowerPoint 2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June 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Excel 1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June 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Excel 2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June 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Publisher 1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June 1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Publisher 2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June 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OneNote 1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-June 2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GW OneNote 2 of 2</w:t>
            </w:r>
          </w:p>
        </w:tc>
        <w:tc>
          <w:tcPr>
            <w:tcW w:w="18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-June 2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72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d.nycoit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53:00Z</dcterms:created>
  <dc:creator>OIT</dc:creator>
  <dc:description/>
  <cp:keywords/>
  <dc:language>en-US</dc:language>
  <cp:lastModifiedBy>OIT</cp:lastModifiedBy>
  <dcterms:modified xsi:type="dcterms:W3CDTF">2007-10-02T14:57:00Z</dcterms:modified>
  <cp:revision>1</cp:revision>
  <dc:subject/>
  <dc:title>PROFESSIONAL DEVELOPMENT OFFERINGS</dc:title>
</cp:coreProperties>
</file>